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es-ES_tradnl"/>
              </w:rPr>
              <w:t xml:space="preserve">Parte III.4 - Ficha de información complementaria sobre ayudas a las obras cinematográficas y otras producciones del sector audiovisual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>La presente ficha de información complementaria debe utilizarse para la notificación de las ayudas contempladas en la Comunicación de la Comisión sobre la ayuda estatal a las obras cinematográficas y otras producciones del sector audiovisual</w:t>
      </w:r>
      <w:r>
        <w:rPr>
          <w:rStyle w:val="FootnoteAnchor"/>
          <w:rFonts w:eastAsia="Times New Roman" w:cs="Times New Roman" w:ascii="Times New Roman" w:hAnsi="Times New Roman"/>
          <w:i/>
          <w:iCs/>
          <w:sz w:val="24"/>
          <w:szCs w:val="20"/>
          <w:vertAlign w:val="superscript"/>
          <w:lang w:val="es-ES_tradnl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aracterísticas de las medidas de ayuda notificadas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Descríbase con la mayor precisión posible el objetivo de la ayuda, cuando proceda, para cada medi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scríbase el ámbito de aplicación de cada medida, en lo que se refiere a:</w:t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l tipo de actividades cubiertas (p. ej., desarrollo, producción, distribució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l tipo de obras cubiertas (p. ej., obras cinematográficas, series de televisión, proyectos «transmedia»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de ayudas incluye una medida de apoyo a proyectos transmedia, ¿guardan las actividades destinatarias de la ayuda una relación directa con el componente de producción cinematográfica de la obra?</w:t>
      </w:r>
    </w:p>
    <w:p>
      <w:pPr>
        <w:pStyle w:val="Normal"/>
        <w:spacing w:lineRule="auto" w:line="240" w:before="280" w:after="120"/>
        <w:ind w:left="142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0" w:name="__Fieldmark__0_901114559"/>
      <w:bookmarkStart w:id="1" w:name="__Fieldmark__0_901114559"/>
      <w:bookmarkEnd w:id="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2" w:name="__Fieldmark__1_901114559"/>
      <w:bookmarkStart w:id="3" w:name="__Fieldmark__1_901114559"/>
      <w:bookmarkEnd w:id="3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n-GB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 w:bidi="si-L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Indíquese qué disposiciones existen para garantizar el objetivo cultural de la ayu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Condiciones de admisibilidad a la ayuda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as actividades u obras en el marco de la medida de ayuda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os beneficiarios en el marco de la medida de ayuda planificada:</w:t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¿El régimen establece una diferencia por razones de nacionalidad o lugar de reside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¿Están obligados los beneficiarios a cumplir alguna condición distinta de la de estar representados por una agencia permanente en el momento del pago de la ayud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Si la ayuda consta de un componente fiscal, ¿el beneficiario debe cumplir alguna otra obligación o condición además de la de tener ingresos imponibles en el territorio del Estado mi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Otras condicion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 w:bidi="si-LK"/>
        </w:rPr>
      </w:pPr>
      <w:r>
        <w:rPr>
          <w:rFonts w:cs="Times New Roman" w:ascii="Times New Roman" w:hAnsi="Times New Roman"/>
          <w:sz w:val="24"/>
          <w:szCs w:val="24"/>
          <w:lang w:val="es-ES_tradnl" w:eastAsia="en-GB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Requisitos de territorialización de los gasto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la medida incluye disposiciones que exijan que el productor emplee el presupuesto de producción, o parte del mismo, en el territorio del Estado miembro o en una de sus subdivisiones territorial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n el fin de ser admisible para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4" w:name="__Fieldmark__2_901114559"/>
      <w:bookmarkStart w:id="5" w:name="__Fieldmark__2_901114559"/>
      <w:bookmarkEnd w:id="5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6" w:name="__Fieldmark__3_901114559"/>
      <w:bookmarkStart w:id="7" w:name="__Fieldmark__3_901114559"/>
      <w:bookmarkEnd w:id="7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mo condición asociada a la concesión de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8" w:name="__Fieldmark__4_901114559"/>
      <w:bookmarkStart w:id="9" w:name="__Fieldmark__4_901114559"/>
      <w:bookmarkEnd w:id="9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10" w:name="__Fieldmark__5_901114559"/>
      <w:bookmarkStart w:id="11" w:name="__Fieldmark__5_901114559"/>
      <w:bookmarkEnd w:id="1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¿La condición de territorialización se aplica a determinadas partidas específicas del presupuesto de producció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sea necesario cumplir con un grado mínimo de territorialización del gasto con el fin de ser admisible para la ayuda, descríbase de qué requisitos se trat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implícita (p. ej., un número mínimo de días de rodaje de la producción en el territo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explícita (p. ej., un volumen o un porcentaje mínimo de gast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existan condiciones territoriales asociadas a la concesión de la ayuda, amplíese la información a este respecto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la ayuda como porcentaje del gasto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l presupuesto global de la obra cinematográfic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 la cuantía de la ayuda concedi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stes subvencionable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specifíquense los costes que pueden tenerse en cuenta para determinar el importe de la ayu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Intensidad de ayud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el régimen permite intensidades de ayuda que excedan del 50 % del presupuesto de producción. En tal caso, aclárense los tipos de obras de que se trata y los límites a la intensidad de las ayudas establecido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Si se utiliza el concepto de «obras audiovisuales difíciles», indíquense las categorías de obras que cubre este concepto (es decir, indíquese la definición emplead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 redacción de guiones o al desarrollo en el marco del régimen: ¿se incluyen los costes de la redacción de guiones y de desarrollo en el presupuesto de producción y se tienen en cuenta para calcular la intensidad de ayuda de la obra audiovisual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s actividades de distribución y promoción en el marco del régimen: ¿Cuáles son las intensidades de ayuda contempladas en dicho régimen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Patrimonio cinematográfico</w:t>
            </w:r>
          </w:p>
        </w:tc>
      </w:tr>
    </w:tbl>
    <w:p>
      <w:pPr>
        <w:pStyle w:val="Normal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procede, infórmese de las medidas adoptadas en lo que atañe al patrimonio cinematográfico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mpatibilida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Consígnese una justificación razonada que avale la compatibilidad de la ayuda a la luz de los principios expuestos en la Comunicación de la Comisión sobre la ayuda estatal a las obras cinematográficas y otras producciones del sector audiovisual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atañe a salas de cine, consígnese una justificación razonada que avale la compatibilidad de la ayuda como «ayuda a la promoción de la cultura» a tenor del artículo 107, apartado 3, letra d), del TFUE, y en particular, la necesidad, la idoneidad y la proporcionalidad de la ayud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Otra informació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a continuación cualquier otra información que se considere pertinente para la evaluación de las medidas en cuestión con arreglo a la Comunicación sobre la ayuda estatal a las obras cinematográficas y otras producciones del sector audiovisua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 w:eastAsia="en-GB"/>
        </w:rPr>
      </w:pPr>
      <w:r>
        <w:rPr>
          <w:rFonts w:cs="Times New Roman" w:ascii="Times New Roman" w:hAnsi="Times New Roman"/>
          <w:sz w:val="24"/>
          <w:szCs w:val="24"/>
          <w:lang w:val="es-ES" w:eastAsia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ab/>
        <w:t>Comunicación de la Comisión sobre la ayuda estatal a las obras cinematográficas y otras producciones del sector audiovisual (DO C 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9:00Z</dcterms:created>
  <dc:creator>TEZAK Vesna (COMP)</dc:creator>
  <dc:description/>
  <cp:keywords/>
  <dc:language>en-US</dc:language>
  <cp:lastModifiedBy>UDVARDI Anita (COMP)</cp:lastModifiedBy>
  <dcterms:modified xsi:type="dcterms:W3CDTF">2016-01-12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