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4 – Ergänzender Fragebogen zu Beihilfen für Filme und andere audiovisuelle Werke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12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ergänzende Fragebogen ist für Anmeldungen von Beihilfen zu verwenden, die unter die Mitteilung der Kommission über staatliche Beihilfen für Filme und andere audiovisuelle Werke</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fallen. </w:t>
      </w:r>
    </w:p>
    <w:p>
      <w:pPr>
        <w:pStyle w:val="Normal"/>
        <w:spacing w:lineRule="auto" w:line="240" w:before="0" w:after="0"/>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 </w:t>
            </w:r>
            <w:r>
              <w:rPr>
                <w:rFonts w:eastAsia="Times New Roman" w:cs="Times New Roman" w:ascii="Times New Roman" w:hAnsi="Times New Roman"/>
                <w:b/>
                <w:bCs/>
                <w:iCs/>
                <w:sz w:val="24"/>
                <w:szCs w:val="20"/>
                <w:lang w:val="de-DE" w:eastAsia="de-DE" w:bidi="de-DE"/>
              </w:rPr>
              <w:t>Merkmale der angemeldeten Beihilfemaßnahme(n)</w:t>
            </w:r>
          </w:p>
        </w:tc>
      </w:tr>
    </w:tbl>
    <w:p>
      <w:pPr>
        <w:pStyle w:val="Normal"/>
        <w:numPr>
          <w:ilvl w:val="1"/>
          <w:numId w:val="9"/>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für jede Maßnahme bitte so genau wie möglich das Ziel der Beihilfe an: </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für jede Maßnahme folgende Angaben zum Anwendungsbereich:</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rt der abgedeckten Tätigkeiten (z. B. Entwicklung, Produktion, Vertrieb):</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Art der abgedeckten Werke (z. B. Kinofilme, Fernsehserien, Transmedia-Projekte): </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Beihilferegelung eine Fördermaßnahme für Transmedia-Projekte umfasst: Beziehen sich die geförderten Tätigkeiten direkt auf die Filmproduktionskomponente des Werks?</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Vorkehrungen getroffen wurden, um zu gewährleisten, dass die Beihilfe einem kulturellen Zweck zugutekommt: </w:t>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Voraussetzungen für die Förderfähigkeit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0"/>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Tätigkeiten bzw. Werke im Rahmen der geplanten Beihilfemaßnahme förderfähig sind:</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2"/>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Beihilfeempfänger im Rahmen der geplanten Beihilfemaßnahme förderfähig sind:</w:t>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ieht die Regelung eine unterschiedliche Behandlung je nach Staatsangehörigkeit oder Wohnort v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üssen die Beihilfeempfänger neben der Voraussetzung, dass sie zum Zeitpunkt der Auszahlung der Beihilfe eine Niederlassung unterhalten müssen, noch weitere Voraussetzun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uss der Beihilfeempfänger im Fall von Beihilfen, die Steuervergünstigungen einschließen, neben der Voraussetzung, dass er über Einnahmen verfügt, die im Mitgliedstaat zu versteuern sind, noch weitere Voraussetzungen oder Aufla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Weitere Voraussetzung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60" w:type="dxa"/>
        <w:jc w:val="left"/>
        <w:tblInd w:w="-147"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pflichtung zur Territorialisierung der Aus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1"/>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Maßnahme Bestimmungen enthält, nach denen der Produzent das Produktionsbudget bzw. Teile dieses Budgets in dem jeweiligen Mitgliedstaat bzw. einem seiner Teile ausgeben muss. Stehen diese Bestimmungen im Zusammenhang mit</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Förderfähigkei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0" w:name="__Fieldmark__0_2064789336"/>
      <w:bookmarkStart w:id="1" w:name="__Fieldmark__0_2064789336"/>
      <w:bookmarkEnd w:id="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 w:name="__Fieldmark__1_2064789336"/>
      <w:bookmarkStart w:id="3" w:name="__Fieldmark__1_2064789336"/>
      <w:bookmarkEnd w:id="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Beihilfegewährung?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 w:name="__Fieldmark__2_2064789336"/>
      <w:bookmarkStart w:id="5" w:name="__Fieldmark__2_2064789336"/>
      <w:bookmarkEnd w:id="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 w:name="__Fieldmark__3_2064789336"/>
      <w:bookmarkStart w:id="7" w:name="__Fieldmark__3_2064789336"/>
      <w:bookmarkEnd w:id="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Bezieht sich die Verpflichtung zur Territorialisierung der Ausgaben auf bestimmte Posten des Produktionsbudgets?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Förderfähigkeit an ein Mindestmaß an Territorialisierung der Ausgaben gebunden ist, beschreiben Sie bitte die Art der Anforderunge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mplizite Anforderungen (z. B. eine Mindestanzahl an Produktionstagen in dem jeweiligen Gebi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explizite Anforderungen (z. B. ein Mindestbetrag oder prozentualer Anteil der Ausgaben):</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st die Beihilfegewährung an territoriale Voraussetzungen geknüpft, erläutern Sie bitte Folgendes:</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Beihilfe als prozentualer Anteil der der Territorialisierungspflicht unterliegenden Ausgaben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m Gesamtbudget des Films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r Höhe der gewährten Beihilfe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örderfähige Kost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12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Kosten bei der Festsetzung des Beihilfebetrags berücksichtigt werden.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Beihilfeintensität </w:t>
            </w:r>
          </w:p>
        </w:tc>
      </w:tr>
    </w:tbl>
    <w:p>
      <w:pPr>
        <w:pStyle w:val="Normal"/>
        <w:numPr>
          <w:ilvl w:val="1"/>
          <w:numId w:val="12"/>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Regelung Beihilfeintensitäten zulässt, die über 50 % des Produktionsbudgets betragen? Falls ja, geben Sie bitte die Art der betroffenen Werke und die Obergrenzen für die Beihilfeintensität 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Falls der Begriff „schwierige audiovisuelle Werke“ verwendet wird, geben Sie bitte an, welche Kategorien von Werken unter diesen Begriff fallen (d.h. geben Sie die verwendete Definitio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Beihilferegelung Drehbuchgestaltung bzw. Entwicklung gefördert werden: Sind die Kosten für Drehbuchgestaltung und Entwicklung im Produktionsbudget enthalten? Werden sie bei der Berechnung der Beihilfeintensität für das betreffende audiovisuelle Werk berücksichtig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Regelung Vertriebs- und Promotionskosten gefördert werden: Welche Beihilfeintensitäten sind im Rahmen der Regelung zulässi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ilmerbe</w:t>
            </w:r>
          </w:p>
        </w:tc>
      </w:tr>
    </w:tbl>
    <w:p>
      <w:pPr>
        <w:pStyle w:val="Normal"/>
        <w:tabs>
          <w:tab w:val="left" w:pos="720" w:leader="none"/>
        </w:tabs>
        <w:spacing w:lineRule="auto" w:line="240" w:before="120" w:after="0"/>
        <w:ind w:left="360" w:hanging="36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gegebenenfalls Angaben zu den Maßnahmen, die sich auf das Filmerbe bezi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jc w:val="both"/>
        <w:rPr/>
      </w:pPr>
      <w:r>
        <w:rPr/>
        <w:tab/>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einbarkeit mit dem Binnenmarkt</w:t>
            </w:r>
          </w:p>
        </w:tc>
      </w:tr>
    </w:tbl>
    <w:p>
      <w:pPr>
        <w:pStyle w:val="Normal"/>
        <w:numPr>
          <w:ilvl w:val="1"/>
          <w:numId w:val="13"/>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Begründen Sie bitte, warum die Beihilfe auf der Grundlage der in der Mitteilung der Kommission über staatliche Beihilfen für Filme und andere audiovisuelle Werke dargelegten Grundsätze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4"/>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Regelung Beihilfen für Kinos betrifft, begründen Sie bitte, insbesondere in Bezug auf die Erforderlichkeit, Geeignetheit und Angemessenheit der Beihilfe, warum die Beihilfe als Beihilfe zur Förderung der Kultur im Sinne des Artikels 107 Absatz 3 Buchstabe d AEUV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pPr>
      <w:r>
        <w:rPr/>
        <w:tab/>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Sonstige An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hier bitte alle sonstigen Angaben, die Sie als relevant für die beihilferechtliche Würdigung der Maßnahme(n) auf der Grundlage der Mitteilung über staatliche Beihilfen für Filme und andere audiovisuelle Werke ans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 xml:space="preserve"> </w:t>
      </w:r>
      <w:r>
        <w:rPr>
          <w:lang w:val="de-DE"/>
        </w:rPr>
        <w:tab/>
        <w:t>Mitteilung der Kommission über staatliche Beihilfen für Filme und andere audiovisuelle Werke (ABl. </w:t>
      </w:r>
      <w:r>
        <w:rPr/>
        <w:t>C 332 vom 15.11.2013,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lvlOverride w:ilvl="1">
      <w:startOverride w:val="1"/>
    </w:lvlOverride>
  </w:num>
  <w:num w:numId="10">
    <w:abstractNumId w:val="2"/>
    <w:lvlOverride w:ilvl="0"/>
    <w:lvlOverride w:ilvl="1">
      <w:startOverride w:val="1"/>
    </w:lvlOverride>
  </w:num>
  <w:num w:numId="11">
    <w:abstractNumId w:val="6"/>
    <w:lvlOverride w:ilvl="0"/>
    <w:lvlOverride w:ilvl="1">
      <w:startOverride w:val="1"/>
    </w:lvlOverride>
  </w:num>
  <w:num w:numId="12">
    <w:abstractNumId w:val="5"/>
    <w:lvlOverride w:ilvl="0"/>
    <w:lvlOverride w:ilvl="1">
      <w:startOverride w:val="1"/>
    </w:lvlOverride>
  </w:num>
  <w:num w:numId="13">
    <w:abstractNumId w:val="4"/>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5:00Z</dcterms:created>
  <dc:creator>TEZAK Vesna (COMP)</dc:creator>
  <dc:description/>
  <cp:keywords/>
  <dc:language>en-US</dc:language>
  <cp:lastModifiedBy>UDVARDI Anita (COMP)</cp:lastModifiedBy>
  <dcterms:modified xsi:type="dcterms:W3CDTF">2016-01-12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