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 xml:space="preserve">Partie III.4 - Fiche d’information complémentaire sur les aides en faveur des œuvres cinématographiques et autres œuvres audiovisuelles </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La présente fiche d’information complémentaire doit être utilisée pour la notification des aides relevant de la communication de la Commission sur les aides d’État en faveur des œuvres cinématographiques et autres œuvres audiovisuelles</w:t>
      </w:r>
      <w:r>
        <w:rPr>
          <w:rStyle w:val="FootnoteAnchor"/>
          <w:rFonts w:cs="Times New Roman" w:ascii="Times New Roman" w:hAnsi="Times New Roman"/>
          <w:i/>
          <w:sz w:val="24"/>
          <w:szCs w:val="20"/>
          <w:vertAlign w:val="superscript"/>
          <w:lang w:val="fr-FR" w:eastAsia="fr-FR" w:bidi="fr-FR"/>
        </w:rPr>
        <w:footnoteReference w:id="2"/>
      </w:r>
      <w:r>
        <w:rPr>
          <w:rFonts w:cs="Times New Roman" w:ascii="Times New Roman" w:hAnsi="Times New Roman"/>
          <w:i/>
          <w:sz w:val="24"/>
          <w:szCs w:val="20"/>
          <w:lang w:val="fr-FR" w:eastAsia="fr-FR" w:bidi="fr-FR"/>
        </w:rPr>
        <w:t xml:space="preserve"> </w:t>
      </w:r>
    </w:p>
    <w:p>
      <w:pPr>
        <w:pStyle w:val="Normal"/>
        <w:spacing w:lineRule="auto" w:line="240" w:before="0" w:after="0"/>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 </w:t>
            </w:r>
            <w:r>
              <w:rPr>
                <w:rFonts w:eastAsia="Times New Roman" w:cs="Times New Roman" w:ascii="Times New Roman" w:hAnsi="Times New Roman"/>
                <w:b/>
                <w:bCs/>
                <w:iCs/>
                <w:sz w:val="24"/>
                <w:szCs w:val="20"/>
                <w:lang w:val="fr-FR" w:eastAsia="fr-FR" w:bidi="fr-FR"/>
              </w:rPr>
              <w:t>Caractéristiques de la ou des mesures d’aides notifiées</w:t>
            </w:r>
          </w:p>
        </w:tc>
      </w:tr>
    </w:tbl>
    <w:p>
      <w:pPr>
        <w:pStyle w:val="Normal"/>
        <w:spacing w:lineRule="auto" w:line="240" w:before="12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décrire le plus précisément possible la finalité de l’aide, le cas échéant, pour chaque mesure. </w:t>
      </w:r>
    </w:p>
    <w:p>
      <w:pPr>
        <w:pStyle w:val="Normal"/>
        <w:tabs>
          <w:tab w:val="clear" w:pos="720"/>
          <w:tab w:val="left" w:pos="9072" w:leader="dot"/>
        </w:tabs>
        <w:spacing w:lineRule="auto" w:line="240" w:before="120" w:after="120"/>
        <w:ind w:left="48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48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décrire le champ d’application de chaque mesure, en ce qui concerne:</w:t>
      </w:r>
    </w:p>
    <w:p>
      <w:pPr>
        <w:pStyle w:val="Normal"/>
        <w:numPr>
          <w:ilvl w:val="2"/>
          <w:numId w:val="3"/>
        </w:numPr>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le type d’activités couvertes (p. ex., développement, production, distribution)</w:t>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2"/>
          <w:numId w:val="3"/>
        </w:numPr>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le type d’œuvres couvertes (p. ex., œuvres cinématographiques, séries télévisées, projets transmédias) </w:t>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 régime d’aides comprend une mesure en faveur des projets transmédias, les activités aidées ont-elles directement trait à la composante «production cinématographique» de l’œuvre?</w:t>
      </w:r>
    </w:p>
    <w:p>
      <w:pPr>
        <w:pStyle w:val="Normal"/>
        <w:spacing w:lineRule="auto" w:line="240" w:before="280" w:after="280"/>
        <w:ind w:left="1985" w:hanging="0"/>
        <w:contextualSpacing/>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si-LK"/>
        </w:rPr>
        <w:instrText xml:space="preserve"> FORMCHECKBOX </w:instrText>
      </w:r>
      <w:r>
        <w:rPr>
          <w:sz w:val="24"/>
          <w:szCs w:val="20"/>
          <w:rFonts w:cs="Times New Roman" w:ascii="Times New Roman" w:hAnsi="Times New Roman"/>
          <w:lang w:val="fr-FR" w:eastAsia="fr-FR" w:bidi="si-LK"/>
        </w:rPr>
        <w:fldChar w:fldCharType="separate"/>
      </w:r>
      <w:bookmarkStart w:id="0" w:name="__Fieldmark__0_2815078751"/>
      <w:bookmarkStart w:id="1" w:name="__Fieldmark__0_2815078751"/>
      <w:bookmarkEnd w:id="1"/>
      <w:r>
        <w:rPr>
          <w:rFonts w:cs="Times New Roman" w:ascii="Times New Roman" w:hAnsi="Times New Roman"/>
          <w:sz w:val="24"/>
          <w:szCs w:val="20"/>
          <w:lang w:val="fr-FR" w:eastAsia="fr-FR" w:bidi="si-LK"/>
        </w:rPr>
      </w:r>
      <w:r>
        <w:rPr>
          <w:sz w:val="24"/>
          <w:szCs w:val="20"/>
          <w:rFonts w:cs="Times New Roman" w:ascii="Times New Roman" w:hAnsi="Times New Roman"/>
          <w:lang w:val="fr-FR" w:eastAsia="fr-FR" w:bidi="si-LK"/>
        </w:rPr>
        <w:fldChar w:fldCharType="end"/>
      </w:r>
      <w:r>
        <w:rPr>
          <w:rFonts w:cs="Times New Roman" w:ascii="Times New Roman" w:hAnsi="Times New Roman"/>
          <w:sz w:val="24"/>
          <w:szCs w:val="20"/>
          <w:lang w:val="fr-FR" w:eastAsia="fr-FR"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si-LK"/>
        </w:rPr>
        <w:instrText xml:space="preserve"> FORMCHECKBOX </w:instrText>
      </w:r>
      <w:r>
        <w:rPr>
          <w:sz w:val="24"/>
          <w:szCs w:val="20"/>
          <w:rFonts w:cs="Times New Roman" w:ascii="Times New Roman" w:hAnsi="Times New Roman"/>
          <w:lang w:val="fr-FR" w:eastAsia="fr-FR" w:bidi="si-LK"/>
        </w:rPr>
        <w:fldChar w:fldCharType="separate"/>
      </w:r>
      <w:bookmarkStart w:id="2" w:name="__Fieldmark__1_2815078751"/>
      <w:bookmarkStart w:id="3" w:name="__Fieldmark__1_2815078751"/>
      <w:bookmarkEnd w:id="3"/>
      <w:r>
        <w:rPr>
          <w:rFonts w:cs="Times New Roman" w:ascii="Times New Roman" w:hAnsi="Times New Roman"/>
          <w:sz w:val="24"/>
          <w:szCs w:val="20"/>
          <w:lang w:val="fr-FR" w:eastAsia="fr-FR" w:bidi="si-LK"/>
        </w:rPr>
      </w:r>
      <w:r>
        <w:rPr>
          <w:sz w:val="24"/>
          <w:szCs w:val="20"/>
          <w:rFonts w:cs="Times New Roman" w:ascii="Times New Roman" w:hAnsi="Times New Roman"/>
          <w:lang w:val="fr-FR" w:eastAsia="fr-FR" w:bidi="si-LK"/>
        </w:rPr>
        <w:fldChar w:fldCharType="end"/>
      </w:r>
      <w:r>
        <w:rPr>
          <w:rFonts w:cs="Times New Roman" w:ascii="Times New Roman" w:hAnsi="Times New Roman"/>
          <w:sz w:val="24"/>
          <w:szCs w:val="20"/>
          <w:lang w:val="fr-FR" w:eastAsia="fr-FR" w:bidi="si-LK"/>
        </w:rPr>
        <w:tab/>
        <w:t xml:space="preserve"> no</w:t>
      </w:r>
    </w:p>
    <w:p>
      <w:pPr>
        <w:pStyle w:val="Normal"/>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indiquer quel dispositif est prévu pour garantir la finalité culturelle de l’aid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Conditions d’admissibilité </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2"/>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les conditions d’admissibilité des activités ou des œuvres concernées par la mesure d’aide prévu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les conditions d’admissibilité des bénéficiaires concernés par la mesure d’aide prévue:</w:t>
      </w:r>
    </w:p>
    <w:p>
      <w:pPr>
        <w:pStyle w:val="Normal"/>
        <w:numPr>
          <w:ilvl w:val="0"/>
          <w:numId w:val="0"/>
        </w:numPr>
        <w:tabs>
          <w:tab w:val="clear" w:pos="720"/>
          <w:tab w:val="left" w:pos="2126" w:leader="none"/>
        </w:tabs>
        <w:spacing w:lineRule="auto" w:line="240" w:before="0" w:after="240"/>
        <w:ind w:left="1418"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Le régime établit-il une différenciation pour des raisons de nationalité ou de lieu de résidenc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1418"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Les bénéficiaires sont-ils tenus de remplir d’autres conditions que celle d’être représentés par une agence permanente au moment du versement de l’aid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une aide à composante fiscale, le bénéficiaire doit-il satisfaire à d’autres obligations ou conditions que celle consistant à avoir des revenus imposables sur le territoire de l’État membre?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utres conditions:</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left" w:pos="720" w:leader="none"/>
          <w:tab w:val="left" w:pos="1077" w:leader="none"/>
          <w:tab w:val="left" w:pos="1440" w:leader="none"/>
          <w:tab w:val="left" w:pos="1797" w:leader="none"/>
          <w:tab w:val="left" w:pos="2302" w:leader="none"/>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Obligations de territorialisation des dépense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si la mesure comprend des dispositions exigeant du producteur qu’il dépense le budget de production, ou une partie de celui-ci, sur le territoire de l’État membre ou dans une de ses subdivisions:</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pour être admissible au bénéfice d’une ai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 w:name="__Fieldmark__2_2815078751"/>
      <w:bookmarkStart w:id="5" w:name="__Fieldmark__2_2815078751"/>
      <w:bookmarkEnd w:id="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 w:name="__Fieldmark__3_2815078751"/>
      <w:bookmarkStart w:id="7" w:name="__Fieldmark__3_2815078751"/>
      <w:bookmarkEnd w:id="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2"/>
          <w:numId w:val="6"/>
        </w:numPr>
        <w:spacing w:lineRule="auto" w:line="240" w:before="120" w:after="120"/>
        <w:ind w:left="1922"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pour se voir octroyer une ai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 w:name="__Fieldmark__4_2815078751"/>
      <w:bookmarkStart w:id="9" w:name="__Fieldmark__4_2815078751"/>
      <w:bookmarkEnd w:id="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 w:name="__Fieldmark__5_2815078751"/>
      <w:bookmarkStart w:id="11" w:name="__Fieldmark__5_2815078751"/>
      <w:bookmarkEnd w:id="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Les conditions de territorialisation des dépenses s’appliquent-elles à certains postes spécifiques du budget de production?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admissibilité au bénéfice d’une aide est subordonnée à un niveau minimal de territorialisation des dépenses, veuillez préciser la nature des obligations:</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implicite (p. ex. un nombre minimal de jours de tournage de la production sur le territoire):</w:t>
      </w:r>
    </w:p>
    <w:p>
      <w:pPr>
        <w:pStyle w:val="Normal"/>
        <w:tabs>
          <w:tab w:val="clear" w:pos="720"/>
          <w:tab w:val="left" w:pos="9072" w:leader="dot"/>
        </w:tabs>
        <w:spacing w:lineRule="auto" w:line="240" w:before="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explicite (p. ex. un montant minimal de dépenses ou un pourcentage minimal des dépenses):</w:t>
      </w:r>
    </w:p>
    <w:p>
      <w:pPr>
        <w:pStyle w:val="Normal"/>
        <w:tabs>
          <w:tab w:val="clear" w:pos="720"/>
          <w:tab w:val="left" w:pos="9072" w:leader="dot"/>
        </w:tabs>
        <w:spacing w:lineRule="auto" w:line="240" w:before="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Dans le cas où l’octroi d’une aide est subordonné au respect de conditions de territorialisation, veuillez expliquer:</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aide est calculée en pourcentage des dépenses territorialisées</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dépenses territorialisées requises sont calculées eu égard au budget global du fil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dépenses territorialisées requises sont calculées eu égard au montant de l’aide octroyée</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ûts admissibles</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spacing w:lineRule="auto" w:line="240" w:before="120" w:after="120"/>
        <w:ind w:left="14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spécifier les coûts qui pourront être retenus pour déterminer le montant de l’aide. </w:t>
      </w:r>
    </w:p>
    <w:p>
      <w:pPr>
        <w:pStyle w:val="Normal"/>
        <w:keepNext w:val="true"/>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keepNext w:val="true"/>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Intensité de l’aide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si le régime autorise des intensités d’aide supérieures à 50 % du budget de production? Dans l’affirmative, veuillez préciser les types d’œuvres concernés et les limites d’intensité fixé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Si la notion d'«œuvres audiovisuelles difficiles» est utilisée, veuillez indiquer les catégories d’œuvres qu’elle couvre (c’est-à-dire, la définition utilisé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écriture des scénarios ou le développement bénéficie d’une aide au titre du régime, les coûts y afférents sont-ils compris dans le budget de production et pris en compte pour le calcul de l’intensité de l’aide de l’œuvre audiovisuell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actions de distribution et de promotion sont soutenues au titre du régime, quelles sont les intensités d’aide autorisées par le régim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Patrimoine cinématographique</w:t>
            </w:r>
          </w:p>
        </w:tc>
      </w:tr>
    </w:tbl>
    <w:p>
      <w:pPr>
        <w:pStyle w:val="Normal"/>
        <w:spacing w:lineRule="auto" w:line="240" w:before="120" w:after="0"/>
        <w:ind w:left="360" w:hanging="36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l y a lieu, veuillez fournir des informations sur les mesures prises dans le cadre d’une aide en faveur du patrimoine cinématographiqu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mpatibilité</w:t>
            </w:r>
          </w:p>
        </w:tc>
      </w:tr>
    </w:tbl>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fournir une justification en bonne et due forme de la compatibilité de l’aide à la lumière des principes fixés dans la communication de la Commission sur les aides d’État en faveur des œuvres cinématographiques et autres œuvres audiovisuell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 régime concerne les aides aux salles de cinéma, veuillez fournir une justification en bonne et due forme de la compatibilité de l’aide en tant qu’aide destinée à promouvoir la culture au sens de l’article 107, paragraphe 3, point d), du TFUE, en particulier en ce qui concerne sa nécessité, son adéquation et sa proportionnalité.</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36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Autres information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ici toute autre information que vous considérez comme utile pour apprécier la ou les mesures concernées au regard de la communication de la Commission sur les aides d’État en faveur des œuvres cinématographiques et autres œuvres audiovisuelles.</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spacing w:lineRule="auto" w:line="240" w:before="0" w:after="0"/>
        <w:rPr>
          <w:rFonts w:ascii="Times New Roman" w:hAnsi="Times New Roman" w:eastAsia="Times New Roman" w:cs="Times New Roman"/>
          <w:sz w:val="24"/>
          <w:szCs w:val="20"/>
          <w:lang w:val="fr-FR" w:eastAsia="fr-FR" w:bidi="fr-FR"/>
        </w:rPr>
      </w:pPr>
      <w:r>
        <w:rPr>
          <w:rFonts w:eastAsia="Times New Roman" w:cs="Times New Roman" w:ascii="Times New Roman" w:hAnsi="Times New Roman"/>
          <w:sz w:val="24"/>
          <w:szCs w:val="20"/>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 xml:space="preserve"> </w:t>
      </w:r>
      <w:r>
        <w:rPr>
          <w:lang w:val="fr-BE"/>
        </w:rPr>
        <w:tab/>
        <w:t>Communication de la Commission sur les aides d'État en faveur des œuvres cinématographiques et autres œuvres audiovisuelles (JO C 332 du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17:00Z</dcterms:created>
  <dc:creator>TEZAK Vesna (COMP)</dc:creator>
  <dc:description/>
  <cp:keywords/>
  <dc:language>en-US</dc:language>
  <cp:lastModifiedBy>UDVARDI Anita (COMP)</cp:lastModifiedBy>
  <dcterms:modified xsi:type="dcterms:W3CDTF">2016-01-12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