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ind w:left="850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pl-PL"/>
              </w:rPr>
              <w:t xml:space="preserve">Część III.4 – Formularz informacji uzupełniających dotyczących pomocy przeznaczonej na filmy i inne utwory audiowizualne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lang w:val="pl-PL"/>
        </w:rPr>
        <w:t>Niniejszy formularz informacji uzupełniających należy wykorzystywać do zgłaszania pomocy objętej komunikatem Komisji w sprawie pomocy państwa przeznaczonej na filmy i inne utwory audiowizualne</w:t>
      </w:r>
      <w:r>
        <w:rPr>
          <w:rStyle w:val="FootnoteAnchor"/>
          <w:rFonts w:cs="Times New Roman" w:ascii="Times New Roman" w:hAnsi="Times New Roman"/>
          <w:i/>
          <w:iCs/>
          <w:sz w:val="24"/>
          <w:lang w:val="pl-PL"/>
        </w:rPr>
        <w:footnoteReference w:id="2"/>
      </w:r>
      <w:r>
        <w:rPr>
          <w:rFonts w:cs="Times New Roman" w:ascii="Times New Roman" w:hAnsi="Times New Roman"/>
          <w:i/>
          <w:iCs/>
          <w:sz w:val="24"/>
          <w:lang w:val="pl-PL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Cechy zgłaszanego środka lub zgłaszanych środków pomoc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opisać, w miarę możliwości jak najdokładniej, cel pomocy w odpowiednich przypadkach w odniesieniu do każdego środka pomocy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opisać zakres stosowania każdego środka pod względem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rodzaju działań objętych pomocą (np. rozwijanie projektów, produkcja, dystrybucja)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rodzaju utworów objętych pomocą (np. produkcje kinematograficzne, seriale telewizyjne, projekty transmedialne)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program pomocy obejmuje środek wsparcia dla projektów transmedialnych, to czy działania objęte pomocą są bezpośrednio związane z komponentem produkcji filmu utworu?</w:t>
      </w:r>
    </w:p>
    <w:p>
      <w:pPr>
        <w:pStyle w:val="Normal"/>
        <w:keepNext w:val="true"/>
        <w:keepLines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0" w:name="__Fieldmark__0_3373674528"/>
      <w:bookmarkStart w:id="1" w:name="__Fieldmark__0_3373674528"/>
      <w:bookmarkEnd w:id="1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Tak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2" w:name="__Fieldmark__1_3373674528"/>
      <w:bookmarkStart w:id="3" w:name="__Fieldmark__1_3373674528"/>
      <w:bookmarkEnd w:id="3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wskazać istniejące przepisy, które gwarantują cel kulturowy pomocy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Warunki kwalifikowalności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arunki kwalifikowalności w odniesieniu do działań lub utworów w ramach planowanego środka pomoc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arunki kwalifikowalności w odniesieniu do beneficjentów planowanego środka pomocy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ab/>
        <w:t>Czy w programie przewiduje się rozróżnienie ze względu na narodowość lub miejsce zamieszkan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ab/>
        <w:t xml:space="preserve">Czy beneficjenci są zobowiązani do spełnienia jakichkolwiek innych warunków niż warunek bycia reprezentowanym przez stałe przedstawicielstwo w momencie wypłacania pomocy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 xml:space="preserve">Jeżeli pomoc zawiera komponent podatkowy, to czy beneficjent musi spełniać jakiekolwiek inne wymogi lub warunki niż warunek posiadania podlegających opodatkowaniu przychodów na terytorium państwa członkowskieg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>Inne warunk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Obowiązek terytorialnego wykorzystania środków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, czy środek obejmuje przepisy, zgodnie z którymi producent musi dokonywać (częściowo) wydatków z budżetu produkcji na terytorium państwa członkowskiego lub jego mniejszej jednostki terytorialnej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 celu kwalifikowania się do pomocy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4" w:name="__Fieldmark__2_3373674528"/>
      <w:bookmarkStart w:id="5" w:name="__Fieldmark__2_3373674528"/>
      <w:bookmarkEnd w:id="5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Tak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6" w:name="__Fieldmark__3_3373674528"/>
      <w:bookmarkStart w:id="7" w:name="__Fieldmark__3_3373674528"/>
      <w:bookmarkEnd w:id="7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jako warunek powiązany z przyznaniem pomocy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8" w:name="__Fieldmark__4_3373674528"/>
      <w:bookmarkStart w:id="9" w:name="__Fieldmark__4_3373674528"/>
      <w:bookmarkEnd w:id="9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 xml:space="preserve">Tak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10" w:name="__Fieldmark__5_3373674528"/>
      <w:bookmarkStart w:id="11" w:name="__Fieldmark__5_3373674528"/>
      <w:bookmarkEnd w:id="11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Czy warunki terytorialnego wykorzystania mają zastosowanie do niektórych konkretnych pozycji budżetu produkcji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przypadku gdy konieczne jest spełnienie warunku minimalnego zakresu terytorialnego w celu kwalifikowania się do pomocy, proszę opisać charakter tych wymogów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o niejednoznacznym charakterze (np. minimalna liczba dni kręcenia zdjęć do produkcji na danym terytorium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 jednoznacznym charakterze (np. minimalna kwota lub procent wydatków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przypadku gdy z przyznaniem pomocy powiązane są warunki terytorialne, proszę wyjaśnić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pomoc oblicza się jako odsetek wydatków terytorialnych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wymagane terytorialne wykorzystanie środków oblicza się w odniesieniu do całkowitego budżetu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keepNext w:val="true"/>
        <w:keepLines/>
        <w:numPr>
          <w:ilvl w:val="2"/>
          <w:numId w:val="6"/>
        </w:numPr>
        <w:spacing w:lineRule="auto" w:line="240" w:before="120" w:after="120"/>
        <w:ind w:left="1922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wymagane terytorialne wykorzystanie środków oblicza się w odniesieniu do kwoty przyznanej pomocy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192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1922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Koszty kwalifikowalne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określić, które koszty można uwzględnić w celu wyznaczenia kwoty pomocy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Intensywność pomocy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, czy w programie dopuszcza się intensywność pomocy przekraczającą 50 % budżetu produkcji? Jeżeli tak, proszę wyjaśnić, jakich rodzajów utworów to dotyczy, i podać ustalone limity intensywności pomoc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Jeżeli stosuje się koncepcję „trudnych utworów audiowizualnych”, proszę wskazać kategorie utworów objętych tą koncepcją (tzn. wskazać zastosowaną definicję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w ramach programu udziela się pomocy na pisanie scenariuszy lub rozwijanie projektów, to czy koszty pisania scenariuszy i rozwijania projektów są zawarte w budżecie produkcji i uwzględnione przy obliczaniu intensywności pomocy w przypadku utworów audiowizualnych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w ramach programu wspiera się dystrybucję i działania promocyjne, to jaka intensywność pomocy jest dozwolona w ramach progra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Dziedzictwo filmow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stosownych przypadkach proszę przedstawić informacje dotyczące środków podjętych w odniesieniu do dziedzictwa filmoweg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Zgodność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przedstawić uzasadnione wyjaśnienie potwierdzające zgodność pomocy w świetle zasad określonych w komunikacie Komisji w sprawie pomocy państwa przeznaczonej na filmy i inne utwory audiowizual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program dotyczy pomocy dla kin, proszę przedstawić uzasadnione wyjaśnienie potwierdzające zgodność pomocy jako pomocy przeznaczonej na wspieranie kultury w rozumieniu art. 107 ust. 3 lit. d) TFUE, w szczególności w odniesieniu do konieczności, adekwatności i proporcjonalności pomoc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Inne informacj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 tym miejscu wszelkie inne informacje, które uznają Państwo za istotne dla oceny przedmiotowego środka lub przedmiotowych środków na podstawie komunikatu w sprawie pomocy państwa przeznaczonej na filmy i inne utwory audiowizual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l-PL"/>
        </w:rPr>
        <w:tab/>
        <w:t>Komunikat Komisji w sprawie pomocy państwa przeznaczonej na filmy i inne utwory audiowizualne (Dz.U. C 332 z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56:00Z</dcterms:created>
  <dc:creator>TEZAK Vesna (COMP)</dc:creator>
  <dc:description/>
  <cp:keywords/>
  <dc:language>en-US</dc:language>
  <cp:lastModifiedBy>UDVARDI Anita (COMP)</cp:lastModifiedBy>
  <dcterms:modified xsi:type="dcterms:W3CDTF">2016-01-18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