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sl-SI" w:eastAsia="sl-SI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sl-SI" w:eastAsia="sl-SI"/>
              </w:rPr>
              <w:t>Del III.4 – Obrazec za dodatne informacije o pomoči za filmsko produkcijo in produkcijo drugih avdiovizualnih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Ta obrazec za dodatne informacije je namenjen priglasitvi pomoči iz Sporočila Komisije o državni pomoči za filmsko produkcijo in produkcijo drugih avdiovizualnih de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l-SI" w:eastAsia="sl-SI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načilnosti priglašenih ukrepov pomoč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im natančneje opišite namen pomoči za vsak ukrep, kadar je to primer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Opišite področje uporabe posameznega ukrepa glede na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javnosti, ki jih zajema (npr. razvoj, produkcija, distribucij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l, ki jih zajema (npr. kinematografskih del, televizijskih serij, transmedije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pomoči vključuje ukrep podpore za transmedijske projekte, ali so dejavnosti, ki prejemajo pomoč, neposredno povezane z elementom filmske produkcije del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0" w:name="__Fieldmark__0_3265580474"/>
      <w:bookmarkStart w:id="1" w:name="__Fieldmark__0_3265580474"/>
      <w:bookmarkEnd w:id="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2" w:name="__Fieldmark__1_3265580474"/>
      <w:bookmarkStart w:id="3" w:name="__Fieldmark__1_3265580474"/>
      <w:bookmarkEnd w:id="3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katere določbe zagotavljajo, da ima pomoč kulturni cilj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Pogoji za upravičenos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dejavnosti ali del v okviru načrtovanega ukrepa pomoč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upravičencev v okviru načrtovanega ukrepa pomoč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shema dela razlike na podlagi državljanstva ali stalnega prebivališč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morajo upravičenci ob plačilu pomoči izpolnjevati še kakšne druge pogoje poleg tistega v zvezi z zastopanostjo s strani stalne agencij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Če pomoč vsebuje elemente davka, ali morajo upravičenci izpolnjevati še kakšne druge obveznosti ali pogoje poleg tistega, po katerem morajo imeti obdavčljiv dohodek na ozemlju države članic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Drugi pogoj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Obveznosti teritorializacije porab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ukrep vključuje določbe, ki zahtevajo, da producenti porabijo proračun za produkcijo v celoti ali delno na ozemlju države članice ali v eni od njenih regi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da bi bili upravičeni d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4" w:name="__Fieldmark__2_3265580474"/>
      <w:bookmarkStart w:id="5" w:name="__Fieldmark__2_3265580474"/>
      <w:bookmarkEnd w:id="5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6" w:name="__Fieldmark__3_3265580474"/>
      <w:bookmarkStart w:id="7" w:name="__Fieldmark__3_3265580474"/>
      <w:bookmarkEnd w:id="7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rPr>
          <w:rFonts w:cs="Times New Roman" w:ascii="Times New Roman" w:hAnsi="Times New Roman"/>
          <w:sz w:val="24"/>
          <w:szCs w:val="20"/>
          <w:lang w:val="sl-SI" w:eastAsia="sl-SI" w:bidi="si-LK"/>
        </w:rPr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kot pogoj, povezan z dodelitvij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8" w:name="__Fieldmark__4_3265580474"/>
      <w:bookmarkStart w:id="9" w:name="__Fieldmark__4_3265580474"/>
      <w:bookmarkEnd w:id="9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10" w:name="__Fieldmark__5_3265580474"/>
      <w:bookmarkStart w:id="11" w:name="__Fieldmark__5_3265580474"/>
      <w:bookmarkEnd w:id="1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se pogoji glede teritorializacije porabe uporabljajo za nekatere posebne postavke proračuna za produkcij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treba upoštevati najmanjšo stopnjo teritorializacije porabe, da se izpolni pogoj za upravičenost do pomoči, opišite naravo teh zahtev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implicitna narava (npr. najmanjše število dni predvajanja produkcije na ozeml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eksplicitna narava (npr. najmanjši znesek ali odstotek izdat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dodelitev pomoči povezana s pogoji teritorializacije porabe, pojasn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pomoč izračunana kot odstotek teritorializacije pora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celoten filmski proraču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znesek dodeljene pomoč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Upravičeni stroš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stroške, ki se lahko upoštevajo pri določitvi zneska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Intenzivnost pomoči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shema dovoljuje, da intenzivnosti pomoči presegajo 50 % proračuna za produkcijo? Če ste odgovorili pritrdilno, opišite vrsto zadevnih del in določene omejitve intenzivnosti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uporablja pojem „zahtevna avdiovizualna dela“, navedite kategorije del, ki jih ta pojem zajema (navedite uporabljeno opredelitev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pomoč v okviru sheme dodeli za pisanje scenarijev ali razvoj: ali so ti stroški vključeni v proračun za produkcijo in upoštevani pri izračunu intenzivnosti pomoči za avdiovizualna de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o dejavnosti distribucije in promocije podprte v okviru sheme: kolikšna je dovoljena intenzivnost pomoči v okviru shem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Filmska dedišč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primerno, navedite informacije o ukrepih, izvedenih v zvezi s filmsko dedišči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družl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Utemeljite združljivost pomoči ob upoštevanju načel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zajema pomoč za kinematografe, utemeljite, zakaj je pomoč združljiva s pomočjo za pospeševanje kulture v smislu člena 107(3)(d) PDEU, in zlasti potrebo po pomoči, njeno ustreznost in sorazmern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Druge informaci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Tukaj navedite vse druge informacije, ki se vam zdijo pomembne za oceno zadevnih ukrepov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poročilo Komisije o državni pomoči za filmsko produkcijo in produkcijo drugih avdiovizualnih del (UL C 332, 15.11.2013, str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7:00Z</dcterms:created>
  <dc:creator>TEZAK Vesna (COMP)</dc:creator>
  <dc:description/>
  <cp:keywords/>
  <dc:language>en-US</dc:language>
  <cp:lastModifiedBy>UDVARDI Anita (COMP)</cp:lastModifiedBy>
  <dcterms:modified xsi:type="dcterms:W3CDTF">2016-01-1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