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 xml:space="preserve">III 4. daļa. Papildinformācijas lapa par atbalstu filmām un citiem audiovizuālajiem darbiem </w:t>
            </w:r>
          </w:p>
        </w:tc>
      </w:tr>
    </w:tbl>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Šī papildinformācijas lapa ir jāizmanto, lai paziņotu par atbalstu, uz ko attiecas Komisijas Paziņojums par valsts atbalstu filmām un citiem audiovizuālajiem darbiem</w:t>
      </w:r>
      <w:r>
        <w:rPr>
          <w:rStyle w:val="FootnoteAnchor"/>
          <w:rFonts w:cs="Times New Roman" w:ascii="Times New Roman" w:hAnsi="Times New Roman"/>
          <w:i/>
          <w:iCs/>
          <w:sz w:val="24"/>
          <w:szCs w:val="20"/>
          <w:vertAlign w:val="superscript"/>
          <w:lang w:val="lv-LV" w:eastAsia="lv-LV" w:bidi="lv-LV"/>
        </w:rPr>
        <w:footnoteReference w:id="2"/>
      </w:r>
      <w:r>
        <w:rPr>
          <w:rFonts w:cs="Times New Roman" w:ascii="Times New Roman" w:hAnsi="Times New Roman"/>
          <w:i/>
          <w:iCs/>
          <w:sz w:val="24"/>
          <w:szCs w:val="20"/>
          <w:lang w:val="lv-LV" w:eastAsia="lv-LV" w:bidi="lv-LV"/>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 </w:t>
            </w:r>
            <w:r>
              <w:rPr>
                <w:rFonts w:eastAsia="Times New Roman" w:cs="Times New Roman" w:ascii="Times New Roman" w:hAnsi="Times New Roman"/>
                <w:b/>
                <w:bCs/>
                <w:iCs/>
                <w:sz w:val="24"/>
                <w:szCs w:val="20"/>
                <w:lang w:val="lv-LV" w:eastAsia="lv-LV" w:bidi="lv-LV"/>
              </w:rPr>
              <w:t>Paziņotā(-o) atbalsta pasākuma(-u) iezīmes</w:t>
            </w:r>
          </w:p>
        </w:tc>
      </w:tr>
    </w:tbl>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cik vien precīzi iespējams, raksturojiet atbalsta mērķi, attiecīgā gadījumā katram pasākumam: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aprakstiet katra pasākuma darbības jomu, norādot:</w:t>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o darbību veidu (piemēram, izstrāde, producēšana, izplatīšana):</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attiecīgo darbu veidu (piemēram, kinematogrāfiskie darbi, televīzijas seriāli, starpmediju projekti): </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atbalsta shēmā ir ietverts atbalsta pasākums starpmediju projektiem, vai atbalstītās darbības ir tieši saistītas ar attiecīgā darba filmu producēšanas komponentu?</w:t>
      </w:r>
    </w:p>
    <w:p>
      <w:pPr>
        <w:pStyle w:val="Normal"/>
        <w:keepNext w:val="true"/>
        <w:keepLines/>
        <w:spacing w:lineRule="auto" w:line="240" w:before="280" w:after="280"/>
        <w:ind w:left="1560"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0" w:name="__Fieldmark__0_2434865981"/>
      <w:bookmarkStart w:id="1" w:name="__Fieldmark__0_2434865981"/>
      <w:bookmarkEnd w:id="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 w:name="__Fieldmark__1_2434865981"/>
      <w:bookmarkStart w:id="3" w:name="__Fieldmark__1_2434865981"/>
      <w:bookmarkEnd w:id="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kādi ir nosacījumi, kas garantē atbalsta kultūras mērķi: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piešķiršanas nosacījumi </w:t>
            </w:r>
          </w:p>
        </w:tc>
      </w:tr>
    </w:tbl>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atbalsta piešķiršanas kritērijus darbībām vai darbiem plānotā atbalsta pasākuma ietvaro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numPr>
          <w:ilvl w:val="1"/>
          <w:numId w:val="2"/>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saņēmēju atbilstības kritērijus saskaņā ar plānoto atbalsta pasākumu:</w:t>
      </w:r>
    </w:p>
    <w:p>
      <w:pPr>
        <w:pStyle w:val="Normal"/>
        <w:keepNext w:val="true"/>
        <w:numPr>
          <w:ilvl w:val="0"/>
          <w:numId w:val="0"/>
        </w:numPr>
        <w:tabs>
          <w:tab w:val="clear" w:pos="720"/>
          <w:tab w:val="left" w:pos="1560"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shēmā ir paredzēts sadalījums pēc valstspiederības vai dzīvesvietas?</w:t>
      </w:r>
    </w:p>
    <w:p>
      <w:pPr>
        <w:pStyle w:val="Normal"/>
        <w:keepNext w:val="true"/>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709"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Vai saņēmējiem ir jāizpilda kādi citi nosacījumi bez tā, ka atbalsta izmaksas brīdī tiem jābūt pastāvīgas aģentūras pārstāvētiem?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Ja atbalstam ir nodokļu komponents, vai saņēmējam ir jāizpilda kādi nosacījumi vai saistības papildus tam, ka jābūt ar nodokli apliekamam ienākumam attiecīgās dalībvalsts teritorijā? </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Citi nosacījum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Izdevumu teritoriālās saistības</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vai pasākums ietver noteikumus, kas liek producentam producēšanas </w:t>
      </w:r>
      <w:r>
        <w:rPr>
          <w:rFonts w:eastAsia="Times New Roman" w:cs="Times New Roman" w:ascii="Times New Roman" w:hAnsi="Times New Roman"/>
          <w:spacing w:val="-6"/>
          <w:sz w:val="24"/>
          <w:szCs w:val="24"/>
          <w:lang w:val="lv-LV" w:eastAsia="lv-LV" w:bidi="lv-LV"/>
        </w:rPr>
        <w:t xml:space="preserve">budžetu vai kādu tā daļu izlietot dalībvalsts teritorijā </w:t>
      </w:r>
      <w:r>
        <w:rPr>
          <w:rFonts w:eastAsia="Times New Roman" w:cs="Times New Roman" w:ascii="Times New Roman" w:hAnsi="Times New Roman"/>
          <w:sz w:val="24"/>
          <w:szCs w:val="24"/>
          <w:lang w:val="lv-LV" w:eastAsia="lv-LV" w:bidi="lv-LV"/>
        </w:rPr>
        <w:t>vai</w:t>
      </w:r>
      <w:r>
        <w:rPr>
          <w:rFonts w:eastAsia="Times New Roman" w:cs="Times New Roman" w:ascii="Times New Roman" w:hAnsi="Times New Roman"/>
          <w:spacing w:val="-6"/>
          <w:sz w:val="24"/>
          <w:szCs w:val="24"/>
          <w:lang w:val="lv-LV" w:eastAsia="lv-LV" w:bidi="lv-LV"/>
        </w:rPr>
        <w:t xml:space="preserve"> kādā no tās teritoriālajām vienībām:</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ai būtu tiesības uz atbalst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 w:name="__Fieldmark__2_2434865981"/>
      <w:bookmarkStart w:id="5" w:name="__Fieldmark__2_2434865981"/>
      <w:bookmarkEnd w:id="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 w:name="__Fieldmark__3_2434865981"/>
      <w:bookmarkStart w:id="7" w:name="__Fieldmark__3_2434865981"/>
      <w:bookmarkEnd w:id="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Kā priekšnosacījumu atbalsta piešķiršana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 w:name="__Fieldmark__4_2434865981"/>
      <w:bookmarkStart w:id="9" w:name="__Fieldmark__4_2434865981"/>
      <w:bookmarkEnd w:id="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 w:name="__Fieldmark__5_2434865981"/>
      <w:bookmarkStart w:id="11" w:name="__Fieldmark__5_2434865981"/>
      <w:bookmarkEnd w:id="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Vai līdzekļu teritoriālā izlietojuma nosacījumi ir piemērojami kādiem konkrētiem producēšanas budžeta elementiem?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ir nepieciešams ievērot noteiktu līdzekļu teritoriālā izlietojuma minimālo līmeni, lai būtu tiesības uz atbalstu, lūdzu, aprakstiet prasību raksturu:</w:t>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netiešs raksturs (piemēram, minimālais dienu skaits, kad producēšanai jānotiek konkrētajā teritorijā):</w:t>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skaidri noteikts raksturs (piemēram, izdevumu minimālā summa vai procentuālais apjoms):</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Gadījumā, ja uz atbalsta piešķiršanu attiecas teritoriāli nosacījumi, lūdzu, paskaidrojiet:</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atbalsts ir aprēķināts kā procentuālais apjoms no teritoriālajiem izdevumie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filmas kopējo budžet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piešķirto atbalsta summ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tiecināmās izmaksas</w:t>
            </w:r>
          </w:p>
        </w:tc>
      </w:tr>
    </w:tbl>
    <w:p>
      <w:pPr>
        <w:pStyle w:val="Normal"/>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izmaksas, kuras drīkst ņemt vērā, nosakot atbalsta summu.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intensitāt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vai shēmā tiek pieļauts, ka atbalsta intensitāte pārsniedz 50 % no producēšanas budžeta. Ja tā ir, lūdzu, konkretizējiet attiecīgo darbu veidus un noteiktās atbalsta intensitātes robeža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Ja tiek lietots jēdziens “sarežģīti audiovizuāli darbi”, lūdzu, norādiet darbu kategorijas, uz kurām šis jēdziens attiecas (tas ir, lūdzu norādiet izmantoto definīciju).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sniegts atbalsts scenāriju rakstīšanai vai izstrādei, vai scenāriju rakstīšanas un izstrādes izmaksas ir iekļautas ražošanas budžetā un ņemtas vērā, aprēķinot atbalsta intensitāti audiovizuālajam darbam?</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atbalstītas izplatīšanas un veicināšanas darbības, kādas ir pieļautās atbalsta intensitātes saskaņā ar shē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Kinematogrāfijas mantojums</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ā gadījumā, lūdzu, sniedziet informāciju par veiktajiem pasākumiem saistībā ar kinematogrāfijas mantojumu.</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Saderība</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sniedziet pamatojumu par atbalsta saderību saskaņā ar principiem, kas noteikti Komisijas Paziņojumā par valsts atbalstu filmām un citiem audiovizuālajiem darbiem.</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hēma attiecas uz atbalstu kinoteātriem, lūdzu, sniedziet pamatojumu par atbalsta kā atbalsta kultūras veicināšanai saderību LESD 107. panta 3. punkta d) apakšpunkta nozīmē, jo īpaši par atbalsta nepieciešamību, piemērotību un samērīgu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240"/>
        <w:ind w:left="709" w:hanging="0"/>
        <w:jc w:val="both"/>
        <w:rPr/>
      </w:pPr>
      <w:r>
        <w:rPr/>
        <w:tab/>
      </w:r>
    </w:p>
    <w:tbl>
      <w:tblPr>
        <w:tblW w:w="9326" w:type="dxa"/>
        <w:jc w:val="left"/>
        <w:tblInd w:w="-117" w:type="dxa"/>
        <w:tblLayout w:type="fixed"/>
        <w:tblCellMar>
          <w:top w:w="0" w:type="dxa"/>
          <w:left w:w="108" w:type="dxa"/>
          <w:bottom w:w="0" w:type="dxa"/>
          <w:right w:w="108" w:type="dxa"/>
        </w:tblCellMar>
      </w:tblPr>
      <w:tblGrid>
        <w:gridCol w:w="9326"/>
      </w:tblGrid>
      <w:tr>
        <w:trPr/>
        <w:tc>
          <w:tcPr>
            <w:tcW w:w="932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Cita informācija</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jebkādu citu informāciju, kuru uzskatāt par būtisku attiecīgā pasākuma(-u) novērtējumam saskaņā ar Paziņojumu par valsts atbalstu filmām un citiem audiovizuālajiem darbiem.</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spacing w:lineRule="auto" w:line="240" w:before="0" w:after="0"/>
        <w:rPr>
          <w:rFonts w:ascii="Times New Roman" w:hAnsi="Times New Roman" w:eastAsia="Times New Roman" w:cs="Times New Roman"/>
          <w:sz w:val="24"/>
          <w:szCs w:val="20"/>
          <w:lang w:val="lv-LV" w:eastAsia="lv-LV" w:bidi="lv-LV"/>
        </w:rPr>
      </w:pPr>
      <w:r>
        <w:rPr>
          <w:rFonts w:eastAsia="Times New Roman" w:cs="Times New Roman" w:ascii="Times New Roman" w:hAnsi="Times New Roman"/>
          <w:sz w:val="24"/>
          <w:szCs w:val="20"/>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Komisijas paziņojums par valsts atbalstu filmām un citiem audiovizuālajiem darbiem (OV C 332, 15.11.2013., 1. l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9:00Z</dcterms:created>
  <dc:creator>TEZAK Vesna (COMP)</dc:creator>
  <dc:description/>
  <dc:language>en-US</dc:language>
  <cp:lastModifiedBy>TEZAK Vesna (COMP)</cp:lastModifiedBy>
  <dcterms:modified xsi:type="dcterms:W3CDTF">2015-12-11T13:10:00Z</dcterms:modified>
  <cp:revision>1</cp:revision>
  <dc:subject/>
  <dc:title/>
</cp:coreProperties>
</file>