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jc w:val="both"/>
              <w:outlineLvl w:val="1"/>
              <w:rPr>
                <w:rFonts w:ascii="Cambria" w:hAnsi="Cambria" w:eastAsia="Times New Roman" w:cs="Cambria"/>
                <w:b/>
                <w:b/>
                <w:bCs/>
                <w:sz w:val="26"/>
                <w:szCs w:val="26"/>
                <w:lang w:val="hr-HR" w:eastAsia="hr-HR" w:bidi="hr-HR"/>
              </w:rPr>
            </w:pPr>
            <w:r>
              <w:rPr>
                <w:rFonts w:eastAsia="Times New Roman" w:cs="Cambria" w:ascii="Cambria" w:hAnsi="Cambria"/>
                <w:b/>
                <w:bCs/>
                <w:sz w:val="26"/>
                <w:szCs w:val="26"/>
                <w:lang w:val="hr-HR" w:eastAsia="hr-HR" w:bidi="hr-HR"/>
              </w:rPr>
              <w:t xml:space="preserve">Dio III.4. – Obrazac o dodatnim podacima o potpori za filmove i ostala audiovizualna djela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i/>
          <w:sz w:val="24"/>
          <w:szCs w:val="20"/>
          <w:lang w:val="hr-HR" w:eastAsia="hr-HR" w:bidi="hr-HR"/>
        </w:rPr>
        <w:t>Ovaj obrazac o dodatnim podacima mora se upotrebljavati za prijavu potpore obuhvaćene Komunikacijom Komisije o državnoj potpori za filmove i ostala audiovizualna djela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hr-HR" w:eastAsia="hr-HR" w:bidi="hr-HR"/>
        </w:rPr>
        <w:footnoteReference w:id="2"/>
      </w:r>
      <w:r>
        <w:rPr>
          <w:rFonts w:cs="Times New Roman" w:ascii="Times New Roman" w:hAnsi="Times New Roman"/>
          <w:i/>
          <w:sz w:val="24"/>
          <w:szCs w:val="20"/>
          <w:lang w:val="hr-HR" w:eastAsia="hr-HR" w:bidi="hr-HR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i/>
          <w:iCs/>
          <w:sz w:val="24"/>
          <w:szCs w:val="20"/>
          <w:lang w:val="hr-HR" w:eastAsia="hr-HR" w:bidi="hr-HR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r-HR" w:eastAsia="hr-HR" w:bidi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r-HR" w:eastAsia="hr-HR" w:bidi="hr-H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r-HR" w:eastAsia="hr-HR" w:bidi="hr-HR"/>
              </w:rPr>
              <w:t>Obilježja prijavljene mjere /prijavljenih mjera potpore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 xml:space="preserve">Što točnije moguće opišite svrhu potpore, ako je primjenjivo, za svaku mjeru: </w:t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Opišite područje primjene svake mjere navodeći:</w:t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vrstu obuhvaćenih aktivnosti (npr. razvoj, produkcija, distribucija):</w:t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vrstu obuhvaćenih djela (npr. kinematografska djela, televizijske serije, transmedijski projekti):</w:t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Ako program potpora uključuje mjeru potpore za transmedijske projekte, odnose li se potpomognute aktivnosti izravno na komponentu filmske produkcije?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72" w:leader="dot"/>
        </w:tabs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 xml:space="preserve">Navedite kojim se odredbama jamči kulturni cilj potpore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0"/>
          <w:lang w:val="hr-HR" w:eastAsia="hr-HR" w:bidi="hr-HR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r-HR" w:eastAsia="hr-HR" w:bidi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r-HR" w:eastAsia="hr-HR" w:bidi="hr-HR"/>
              </w:rPr>
              <w:t xml:space="preserve">Uvjeti prihvatljivosti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</w:r>
    </w:p>
    <w:p>
      <w:pPr>
        <w:pStyle w:val="Normal"/>
        <w:numPr>
          <w:ilvl w:val="1"/>
          <w:numId w:val="2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Navedite uvjete prihvatljivosti aktivnosti ili djela u okviru planirane mjere potpore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numPr>
          <w:ilvl w:val="1"/>
          <w:numId w:val="2"/>
        </w:numPr>
        <w:spacing w:lineRule="auto" w:line="240" w:before="120" w:after="120"/>
        <w:ind w:left="709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Navedite uvjete prihvatljivosti korisnika u okviru planirane mjere potpore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hr-HR"/>
        </w:rPr>
      </w:pPr>
      <w:r>
        <w:rPr>
          <w:rFonts w:eastAsia="Times New Roman" w:cs="Times New Roman" w:ascii="Times New Roman" w:hAnsi="Times New Roman"/>
          <w:sz w:val="24"/>
          <w:szCs w:val="20"/>
          <w:lang w:val="hr-HR"/>
        </w:rPr>
        <w:t>Rade li se u okviru programa razlike na temelju državljanstva ili mjesta boravišt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hr-HR"/>
        </w:rPr>
      </w:pPr>
      <w:r>
        <w:rPr>
          <w:rFonts w:eastAsia="Times New Roman" w:cs="Times New Roman" w:ascii="Times New Roman" w:hAnsi="Times New Roman"/>
          <w:sz w:val="24"/>
          <w:szCs w:val="20"/>
          <w:lang w:val="hr-HR"/>
        </w:rPr>
        <w:t xml:space="preserve">Jesu li svi korisnici obvezni ispuniti druge uvjete osim uvjeta da ih zastupa trajno zastupništvo u trenutku isplate potpore? 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hr-HR"/>
        </w:rPr>
        <w:t xml:space="preserve">Ako potpora ima poreznu komponentu, mora li korisnik ispuniti obveze ili uvjete, osim uvjeta da ima oporeziv prihod na državnom području države članice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hr-HR"/>
        </w:rPr>
      </w:pPr>
      <w:r>
        <w:rPr>
          <w:rFonts w:eastAsia="Times New Roman" w:cs="Times New Roman" w:ascii="Times New Roman" w:hAnsi="Times New Roman"/>
          <w:sz w:val="24"/>
          <w:szCs w:val="20"/>
          <w:lang w:val="hr-HR"/>
        </w:rPr>
        <w:t>Ostali uvjeti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302" w:leader="none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r-HR" w:eastAsia="hr-HR" w:bidi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r-HR" w:eastAsia="hr-HR" w:bidi="hr-HR"/>
              </w:rPr>
              <w:t>Obveze potrošnje po teritorijalnom načelu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Navedite uključuje li mjera odredbe u skladu s kojima producent mora potrošiti cijeli proračun za produkciju, ili njegove dijelove, na državnom području države članice ili jedne od njezinih teritorijalnih jedinica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 xml:space="preserve">kako bi bio prihvatljiv za potporu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r-HR" w:eastAsia="hr-HR" w:bidi="hr-HR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r-HR" w:eastAsia="hr-HR" w:bidi="hr-HR"/>
        </w:rPr>
        <w:fldChar w:fldCharType="separate"/>
      </w:r>
      <w:bookmarkStart w:id="0" w:name="__Fieldmark__0_1166452955"/>
      <w:bookmarkStart w:id="1" w:name="__Fieldmark__0_1166452955"/>
      <w:bookmarkEnd w:id="1"/>
      <w:r>
        <w:rPr>
          <w:rFonts w:cs="Times New Roman" w:ascii="Times New Roman" w:hAnsi="Times New Roman"/>
          <w:sz w:val="24"/>
          <w:szCs w:val="20"/>
          <w:lang w:val="hr-HR" w:eastAsia="hr-HR" w:bidi="hr-HR"/>
        </w:rPr>
      </w:r>
      <w:r>
        <w:rPr>
          <w:sz w:val="24"/>
          <w:szCs w:val="20"/>
          <w:rFonts w:cs="Times New Roman" w:ascii="Times New Roman" w:hAnsi="Times New Roman"/>
          <w:lang w:val="hr-HR" w:eastAsia="hr-HR" w:bidi="hr-HR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  <w:t xml:space="preserve">d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r-HR" w:eastAsia="hr-HR" w:bidi="hr-HR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r-HR" w:eastAsia="hr-HR" w:bidi="hr-HR"/>
        </w:rPr>
        <w:fldChar w:fldCharType="separate"/>
      </w:r>
      <w:bookmarkStart w:id="2" w:name="__Fieldmark__1_1166452955"/>
      <w:bookmarkStart w:id="3" w:name="__Fieldmark__1_1166452955"/>
      <w:bookmarkEnd w:id="3"/>
      <w:r>
        <w:rPr>
          <w:rFonts w:cs="Times New Roman" w:ascii="Times New Roman" w:hAnsi="Times New Roman"/>
          <w:sz w:val="24"/>
          <w:szCs w:val="20"/>
          <w:lang w:val="hr-HR" w:eastAsia="hr-HR" w:bidi="hr-HR"/>
        </w:rPr>
      </w:r>
      <w:r>
        <w:rPr>
          <w:sz w:val="24"/>
          <w:szCs w:val="20"/>
          <w:rFonts w:cs="Times New Roman" w:ascii="Times New Roman" w:hAnsi="Times New Roman"/>
          <w:lang w:val="hr-HR" w:eastAsia="hr-HR" w:bidi="hr-HR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  <w:t>ne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 xml:space="preserve">kao uvjet povezan s dodjelom potpore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r-HR" w:eastAsia="hr-HR" w:bidi="hr-HR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r-HR" w:eastAsia="hr-HR" w:bidi="hr-HR"/>
        </w:rPr>
        <w:fldChar w:fldCharType="separate"/>
      </w:r>
      <w:bookmarkStart w:id="4" w:name="__Fieldmark__2_1166452955"/>
      <w:bookmarkStart w:id="5" w:name="__Fieldmark__2_1166452955"/>
      <w:bookmarkEnd w:id="5"/>
      <w:r>
        <w:rPr>
          <w:rFonts w:cs="Times New Roman" w:ascii="Times New Roman" w:hAnsi="Times New Roman"/>
          <w:sz w:val="24"/>
          <w:szCs w:val="20"/>
          <w:lang w:val="hr-HR" w:eastAsia="hr-HR" w:bidi="hr-HR"/>
        </w:rPr>
      </w:r>
      <w:r>
        <w:rPr>
          <w:sz w:val="24"/>
          <w:szCs w:val="20"/>
          <w:rFonts w:cs="Times New Roman" w:ascii="Times New Roman" w:hAnsi="Times New Roman"/>
          <w:lang w:val="hr-HR" w:eastAsia="hr-HR" w:bidi="hr-HR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  <w:t xml:space="preserve">d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r-HR" w:eastAsia="hr-HR" w:bidi="hr-HR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r-HR" w:eastAsia="hr-HR" w:bidi="hr-HR"/>
        </w:rPr>
        <w:fldChar w:fldCharType="separate"/>
      </w:r>
      <w:bookmarkStart w:id="6" w:name="__Fieldmark__3_1166452955"/>
      <w:bookmarkStart w:id="7" w:name="__Fieldmark__3_1166452955"/>
      <w:bookmarkEnd w:id="7"/>
      <w:r>
        <w:rPr>
          <w:rFonts w:cs="Times New Roman" w:ascii="Times New Roman" w:hAnsi="Times New Roman"/>
          <w:sz w:val="24"/>
          <w:szCs w:val="20"/>
          <w:lang w:val="hr-HR" w:eastAsia="hr-HR" w:bidi="hr-HR"/>
        </w:rPr>
      </w:r>
      <w:r>
        <w:rPr>
          <w:sz w:val="24"/>
          <w:szCs w:val="20"/>
          <w:rFonts w:cs="Times New Roman" w:ascii="Times New Roman" w:hAnsi="Times New Roman"/>
          <w:lang w:val="hr-HR" w:eastAsia="hr-HR" w:bidi="hr-HR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  <w:t>ne</w:t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 xml:space="preserve">Primjenjuju li se uvjeti potrošnje po teritorijalnom načelu na određene posebne stavke proračuna za produkciju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Ako je za prihvatljivost za potporu potrebno zadovoljiti minimalni stupanj potrošnje po teritorijalnom načelu, opišite prirodu tog zahtjeva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implicitne prirode (npr. najmanji broj dana snimanja produkcije na državnom području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920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920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keepNext w:val="true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eksplicitne prirode (npr. najmanji iznos ili postotak rashoda):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120"/>
        <w:ind w:left="1920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920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Ako se na dodjelu potpore primjenjuju teritorijalni uvjeti, objasnite sljedeće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Izračunava li se potpora kao postotak teritorijalnih rashod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Izračunava li se potrebna potrošnja po teritorijalnom načelu u odnosu na ukupni proračun film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Izračunava li se potrebna potrošnja po teritorijalnom načelu u odnosu na iznos dodijeljene potpore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r-HR" w:eastAsia="hr-HR" w:bidi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r-HR" w:eastAsia="hr-HR" w:bidi="hr-HR"/>
              </w:rPr>
              <w:t>Prihvatljivi troškov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</w:r>
    </w:p>
    <w:p>
      <w:pPr>
        <w:pStyle w:val="Normal"/>
        <w:spacing w:lineRule="auto" w:line="240" w:before="120" w:after="12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 xml:space="preserve">Navedite koji se troškovi mogu uzeti u obzir za utvrđivanje iznosa potpore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r-HR" w:eastAsia="hr-HR" w:bidi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r-HR" w:eastAsia="hr-HR" w:bidi="hr-HR"/>
              </w:rPr>
              <w:t xml:space="preserve">Intenzitet potpore 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Navedite je li programom omogućeno da intenzitet potpore premašuje 50 % proračuna za produkciju? Ako jest, objasnite o kojim se vrstama djela riječ te koja je utvrđena granica intenziteta potpore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 xml:space="preserve">Ako se primjenjuje pojam „zahtjevna audiovizualna djela”, navedite kategorije djela obuhvaćenih tim pojmom (odnosno, navedite definiciju koja je korištena)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keepNext w:val="true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Ako se u okviru programa pruža potpora za pisanje ili razvoj scenarija, jesu li troškovi pisanja scenarija i razvoja uključeni u proračun za produkciju i uzimaju li se u obzir pri izračunu intenziteta potpore audiovizualnog djela?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Ako se u okviru programa pruža potpora za aktivnosti distribucije i promicanja, koji je intenzitet potpore dopušten u okviru program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r-HR" w:eastAsia="hr-HR" w:bidi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r-HR" w:eastAsia="hr-HR" w:bidi="hr-HR"/>
              </w:rPr>
              <w:t>Filmska baština</w:t>
            </w:r>
          </w:p>
        </w:tc>
      </w:tr>
    </w:tbl>
    <w:p>
      <w:pPr>
        <w:pStyle w:val="Normal"/>
        <w:spacing w:lineRule="auto" w:line="240" w:before="12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Ako je primjenjivo, navedite podatke o mjerama koje se poduzimaju u pogledu filmske baštine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r-HR" w:eastAsia="hr-HR" w:bidi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r-HR" w:eastAsia="hr-HR" w:bidi="hr-HR"/>
              </w:rPr>
              <w:t>Spojivost</w:t>
            </w:r>
          </w:p>
        </w:tc>
      </w:tr>
    </w:tbl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Dostavite obrazloženje spojivosti potpore u svjetlu načela utvrđenih u Komunikacija Komisije o državnoj potpori za filmove i ostala audiovizualna djel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Ako se program odnosi na potporu za kina, obrazložite spojivost potpore kao potpore za promicanje kulture u smislu članka 107. stavka 3. točke (d) UFEU-a, posebno nužnost, primjerenost i razmjernost potpore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r-HR" w:eastAsia="hr-HR" w:bidi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r-HR" w:eastAsia="hr-HR" w:bidi="hr-HR"/>
              </w:rPr>
              <w:t>Ostali podac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Navedite ovdje sve ostale podatke koje smatrate relevantnima za ocjenu predmetne mjere ili mjera u skladu sa Komunikacijom o državnoj potpori za filmove i ostala audiovizualna djel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Komunikacija Komisije o državnoj potpori za filmove i ostala audiovizualna djela (SL C 332, 15.11.2013., str. 1.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2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7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5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02:00Z</dcterms:created>
  <dc:creator>TEZAK Vesna (COMP)</dc:creator>
  <dc:description/>
  <dc:language>en-US</dc:language>
  <cp:lastModifiedBy>TEZAK Vesna (COMP)</cp:lastModifiedBy>
  <dcterms:modified xsi:type="dcterms:W3CDTF">2015-12-11T10:02:00Z</dcterms:modified>
  <cp:revision>1</cp:revision>
  <dc:subject/>
  <dc:title/>
</cp:coreProperties>
</file>