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4 - Συμπληρωματικό δελτίο πληροφοριών σχετικά με τις ενισχύσεις για κινηματογραφικές ταινίες και λοιπά οπτικοακουστικά έργα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Το παρόν συμπληρωματικό δελτίο πληροφοριών πρέπει να χρησιμοποιείται για την κοινοποίηση των ενισχύσεων που καλύπτονται από την ανακοίνωση της Επιτροπής σχετικά με τις κρατικές ενισχύσεις για κινηματογραφικές ταινίες και λοιπά οπτικοακουστικά έργα</w:t>
      </w:r>
      <w:r>
        <w:rPr>
          <w:rStyle w:val="FootnoteAnchor"/>
          <w:rFonts w:cs="Times New Roman" w:ascii="Times New Roman" w:hAnsi="Times New Roman"/>
          <w:i/>
          <w:iCs/>
          <w:sz w:val="24"/>
          <w:szCs w:val="20"/>
          <w:vertAlign w:val="superscript"/>
          <w:lang w:val="el-GR" w:eastAsia="el-GR" w:bidi="el-GR"/>
        </w:rPr>
        <w:footnoteReference w:id="2"/>
      </w:r>
      <w:r>
        <w:rPr>
          <w:rFonts w:cs="Times New Roman" w:ascii="Times New Roman" w:hAnsi="Times New Roman"/>
          <w:i/>
          <w:iCs/>
          <w:sz w:val="24"/>
          <w:szCs w:val="20"/>
          <w:lang w:val="el-GR" w:eastAsia="el-GR" w:bidi="el-GR"/>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 </w:t>
            </w:r>
            <w:r>
              <w:rPr>
                <w:rFonts w:eastAsia="Times New Roman" w:cs="Times New Roman" w:ascii="Times New Roman" w:hAnsi="Times New Roman"/>
                <w:b/>
                <w:bCs/>
                <w:iCs/>
                <w:sz w:val="24"/>
                <w:szCs w:val="20"/>
                <w:lang w:val="el-GR" w:eastAsia="el-GR" w:bidi="el-GR"/>
              </w:rPr>
              <w:t>Χαρακτηριστικά του(των) κοινοποιηθέντος(-ων) μέτρου(-ων) ενίσχυσης</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εριγράψετε με τη μεγαλύτερη δυνατή ακρίβεια τον στόχο της ενίσχυσης, κατά περίπτωση, για κάθε μέτρο.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εριγράψτε το πεδίο εφαρμογής κάθε μέτρου, όσον αφορά:</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το είδος των καλυπτόμενων δραστηριοτήτων (π.χ. ανάπτυξη, παραγωγή, διανομή)</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το είδος των καλυπτόμενων έργων (π.χ. κινηματογραφικά έργα, τηλεοπτικές σειρές, διαμεσικά έργα);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ενίσχυσης περιλαμβάνει μέσο στήριξης για διαμεσικά έργα, οι ενισχυόμενες δραστηριότητες συνδέονται άμεσα με τη συνιστώσα της παραγωγής ταινίας του έργου;</w:t>
      </w:r>
    </w:p>
    <w:p>
      <w:pPr>
        <w:pStyle w:val="Normal"/>
        <w:numPr>
          <w:ilvl w:val="1"/>
          <w:numId w:val="3"/>
        </w:numPr>
        <w:tabs>
          <w:tab w:val="clear" w:pos="720"/>
          <w:tab w:val="left" w:pos="9072" w:leader="dot"/>
        </w:tabs>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Αναφέρετε ποιες διατάξεις προβλέπονται ώστε να εξασφαλίζεται ο πολιτιστικός στόχος της ενίσχυση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Όροι επιλεξιμότητας </w:t>
            </w:r>
          </w:p>
        </w:tc>
      </w:tr>
    </w:tbl>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ραστηριοτήτων ή των έργων βάσει του προβλεπόμενου μέτρου ενίσχυσης:</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ικαιούχων βάσει του προβλεπόμενου μέτρου ενίσχυσης:</w:t>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Βάσει του καθεστώτος προβλέπεται διαφοροποιημένη μεταχείριση με κριτήριο την ιθαγένεια ή τον τόπο διαμον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Οι δικαιούχοι υποχρεούνται να πληρούν τυχόν άλλους όρους πέραν της υποχρέωσης να εκπροσωπούνται από μόνιμο γραφείο κατά τον χρόνο καταβολής της ενίσχυση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Σε περίπτωση ενίσχυσης με φορολογική συνιστώσα, ο δικαιούχος οφείλει να πληροί και άλλες υποχρεώσεις ή όρους πέραν της υποχρέωσης να έχει έσοδα φορολογήσιμα στο έδαφος του κράτους μέλου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Λοιποί όροι:</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Υποχρεώσεις εδαφικότητας των δαπανών</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το μέτρο περιλαμβάνει διατάξεις που απαιτούν από τον παραγωγό να δαπανήσει τον προϋπολογισμό παραγωγής, ή μέρος αυτού, στο έδαφος του κράτους μέλους ή σε μία από τις γεωγραφικές υποδιαιρέσεις του:</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για να είναι επιλέξιμος για την ενίσχυση;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0" w:name="__Fieldmark__0_393723389"/>
      <w:bookmarkStart w:id="1" w:name="__Fieldmark__0_393723389"/>
      <w:bookmarkEnd w:id="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 w:name="__Fieldmark__1_393723389"/>
      <w:bookmarkStart w:id="3" w:name="__Fieldmark__1_393723389"/>
      <w:bookmarkEnd w:id="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ως όρο για τη χορήγηση της ενίσχυση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 w:name="__Fieldmark__2_393723389"/>
      <w:bookmarkStart w:id="5" w:name="__Fieldmark__2_393723389"/>
      <w:bookmarkEnd w:id="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 w:name="__Fieldmark__3_393723389"/>
      <w:bookmarkStart w:id="7" w:name="__Fieldmark__3_393723389"/>
      <w:bookmarkEnd w:id="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Οι υποχρεώσεις εδαφικότητας των δαπανών εφαρμόζονται σε ορισμένες ειδικές θέσεις του προϋπολογισμού της παραγωγή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είναι αναγκαία η τήρηση ενός ελάχιστου βαθμού εδαφικότητας των δαπανών για επιλεξιμότητα για την ενίσχυση, περιγράψτε τη φύση των απαιτήσεων:</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Έμμεσες απαιτήσεις (π.χ. ελάχιστος αριθμός ημερών κινηματογράφησης της παραγωγής στο συγκεκριμένο έδαφος):</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Ρητές απαιτήσεις (π.χ. ελάχιστο ποσό ή ποσοστό των δαπανών):</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υπάρχουν υποχρεώσεις εδαφικότητας που συνδέονται με τη χορήγηση της ενίσχυσης, διευκρινίστε:</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Η ενίσχυση υπολογίζεται ως ποσοστό των εδαφικών δαπανών;</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ν συνολικό προϋπολογισμό της ταινία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 ποσό της χορηγούμενης ενίσχυση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Επιλέξιμες δαπάνες</w:t>
            </w:r>
          </w:p>
        </w:tc>
      </w:tr>
    </w:tbl>
    <w:p>
      <w:pPr>
        <w:pStyle w:val="Normal"/>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ροσδιορίστε τις δαπάνες που μπορούν να ληφθούν υπόψη για τον καθορισμό του ποσού της ενίσχυσης.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Ένταση της ενίσχυσης </w:t>
            </w:r>
          </w:p>
        </w:tc>
      </w:tr>
    </w:tbl>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βάσει του καθεστώτος η ένταση της ενίσχυσης μπορεί να υπερβαίνει το 50% του προϋπολογισμού παραγωγής. Εάν ναι, διευκρινίστε τα είδη των σχετικών έργων και τα καθορισμένα όρια έντασης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Εάν χρησιμοποιείται η έννοια του «δύσκολου οπτικοακουστικού έργου», αναφέρετε τις κατηγορίες των έργων που καλύπτονται από την έννοια αυτή (δηλαδή αναφέρετε τον ορισμό που χρησιμοποιείται).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στο πλαίσιο του καθεστώτος χορηγείται ενίσχυση για συγγραφή σεναρίων ή ανάπτυξη: οι δαπάνες συγγραφής σεναρίων και ανάπτυξης περιλαμβάνονται στον προϋπολογισμό παραγωγής και λαμβάνονται υπόψη για τον υπολογισμό της έντασης της ενίσχυσης του οπτικοακουστικού έργ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οι δραστηριότητες διανομής και προώθησης υποστηρίζονται στο πλαίσιο του καθεστώτος: ποια είναι τα όρια έντασης της ενίσχυσης που επιτρέπονται βάσει του καθεστώτο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Κινηματογραφική κληρονομιά</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Κατά περίπτωση, παραθέστε πληροφορίες σχετικά με τα μέτρα που λαμβάνονται  όσον αφορά την κινηματογραφική κληρονομιά.</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Συμβιβάσιμο</w:t>
            </w:r>
          </w:p>
        </w:tc>
      </w:tr>
    </w:tbl>
    <w:p>
      <w:pPr>
        <w:pStyle w:val="Normal"/>
        <w:keepNext w:val="true"/>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αραθέστε εμπεριστατωμένη αιτιολόγηση που να τεκμηριώνει το συμβιβάσιμο της ενίσχυσης υπό το πρίσμα των αρχών που ορίζονται σ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αφορά ενισχύσεις προς κινηματογράφους, παραθέστε εμπεριστατωμένη αιτιολόγηση που να τεκμηριώνει το συμβιβάσιμο της ενίσχυσης ως ενίσχυσης για την προώθηση του πολιτισμού κατά την έννοια του άρθρου 107 παράγραφος 3 στοιχείο δ) της ΣΛΕΕ, ιδίως όσον αφορά την αναγκαιότητα, την επάρκεια και την αναλογικότητα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Άλλες πληροφορίε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στο σημείο αυτό κάθε άλλη πληροφορία που θεωρείτε συναφή για την εκτίμηση του(των) εν λόγω μέτρου(-ων), σύμφωνα με 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spacing w:before="0" w:after="200"/>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 xml:space="preserve">Ανακοίνωση της Επιτροπής για τις κρατικές ενισχύσεις για κινηματογραφικές ταινίες και λοιπά οπτικοακουστικά έργα (ΕΕ </w:t>
      </w:r>
      <w:r>
        <w:rPr/>
        <w:t>C</w:t>
      </w:r>
      <w:r>
        <w:rPr>
          <w:lang w:val="el-GR"/>
        </w:rPr>
        <w:t xml:space="preserve"> 332 της 15.11.2013, σ.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38:00Z</dcterms:created>
  <dc:creator>TEZAK Vesna (COMP)</dc:creator>
  <dc:description/>
  <dc:language>en-US</dc:language>
  <cp:lastModifiedBy>TEZAK Vesna (COMP)</cp:lastModifiedBy>
  <dcterms:modified xsi:type="dcterms:W3CDTF">2015-12-10T13:38:00Z</dcterms:modified>
  <cp:revision>1</cp:revision>
  <dc:subject/>
  <dc:title/>
</cp:coreProperties>
</file>