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fi-FI" w:eastAsia="fi-FI" w:bidi="fi-FI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fi-FI" w:eastAsia="fi-FI" w:bidi="fi-FI"/>
              </w:rPr>
              <w:t xml:space="preserve">Osa III.4 – Lisätietolomake – Tuki elokuville ja muille audiovisuaalisille teoksill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>Tätä lisätietolomaketta on käytettävä ilmoitettaessa tuesta, joka kuuluu elokuville ja muille audiovisuaalisille teoksille myönnettävästä valtiontuesta annetun komission tiedonannon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0"/>
          <w:vertAlign w:val="superscript"/>
          <w:lang w:val="fi-FI" w:eastAsia="fi-FI" w:bidi="fi-FI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 xml:space="preserve"> soveltamisalaan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Ilmoitetun tukitoimenpiteen piirteet</w:t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mahdollisimman tarkasti tuen tarkoitusta, tarvittaessa erikseen jokaisen toimenpiteen osal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kunkin toimenpiteen soveltamisalaa seuraavilta osin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oimintojen laji (esim. kehitys, tuotanto, jakel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eosten laji (esim. elokuvat, televisiosarjat, monimedia</w:t>
        <w:softHyphen/>
        <w:t>hankkeet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ohjelmaan sisältyy monimediahankkeiden tukitoimenpide, liittyvätkö tuetut toiminnot suoraan teoksen elokuvatuotanto-osuuteen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0" w:name="__Fieldmark__0_1793034116"/>
      <w:bookmarkStart w:id="1" w:name="__Fieldmark__0_1793034116"/>
      <w:bookmarkEnd w:id="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2" w:name="__Fieldmark__1_1793034116"/>
      <w:bookmarkStart w:id="3" w:name="__Fieldmark__1_1793034116"/>
      <w:bookmarkEnd w:id="3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llä säännöksillä tuen käyttö kulttuuritarkoituksiin on tarkoitus varmista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uusedellytykset</w:t>
            </w:r>
          </w:p>
        </w:tc>
      </w:tr>
    </w:tbl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oimintojen tai teosten tukikelpoisuusedellytykset suunnitellun tukitoimenpitee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uensaajien tukikelpoisuusedellytykset suunnitellun tukitoimenpiteen perusteella?</w:t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Erotellaanko tukiohjelmassa kansalaisuuden tai asuinpaika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Onko tuensaajien täytettävä muitakin edellytyksiä sen lisäksi, että niillä on oltava pysyvä asioimisliike itseään edustamassa tuen maksamishetkellä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Jos kyseisessä tuessa on verotuksellinen osatekijä, onko tuensaajan täytettävä muita velvoitteita tai edellytyksiä sen lisäksi, että sillä on oltava verotettavaa tuloa kyseisen jäsenvaltion alu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Muut edellytyks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Varojen käytön aluesidonnaisuudet</w:t>
            </w:r>
          </w:p>
        </w:tc>
      </w:tr>
    </w:tbl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isältyykö toimenpiteeseen määräyksiä, jotka velvoittavat tuottajan käyttämään tuotantobudjetin tai osan siitä jäsenvaltion alueella tai jollakin sen maantieteellisellä osa-alueella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kikelpoisuudell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4" w:name="__Fieldmark__2_1793034116"/>
      <w:bookmarkStart w:id="5" w:name="__Fieldmark__2_1793034116"/>
      <w:bookmarkEnd w:id="5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6" w:name="__Fieldmark__3_1793034116"/>
      <w:bookmarkStart w:id="7" w:name="__Fieldmark__3_1793034116"/>
      <w:bookmarkEnd w:id="7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en myöntämise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8" w:name="__Fieldmark__4_1793034116"/>
      <w:bookmarkStart w:id="9" w:name="__Fieldmark__4_1793034116"/>
      <w:bookmarkEnd w:id="9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10" w:name="__Fieldmark__5_1793034116"/>
      <w:bookmarkStart w:id="11" w:name="__Fieldmark__5_1793034116"/>
      <w:bookmarkEnd w:id="1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ovelletaanko aluesidonnaisuuksia tiettyihin erityisiin tuotantobudjetin os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kelpoisuuden edellytyksenä on aluesidonnaisuuden vähimmäistason noudattaminen, kuvailkaa näitä vaatimuksia:</w:t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implisiittisiä (esim. kuvauspäivien vähimmäismäärä alueell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eksplisiittisiä (esim. vähimmäismäärä tai prosenttiosuus menoist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en myöntämiseen liittyy alueellisia ehtoja, täsmentäkää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asketaanko tuki prosenttiosuutena alueellisista menois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elokuvan kokonaisbudjett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myönnettävän tuen määrää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et kustannukset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ä kustannuksia voidaan ottaa huomioon tuen määrää laskettaess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Tuki-intensiteett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allitaanko ohjelmassa tuki-intensiteetit, jotka ylittävät 50 prosenttia tuotanto</w:t>
        <w:softHyphen/>
        <w:t>budjetista? Jos sallitaan, millaisia teoksia ne koskevat ja mitkä ovat tuki-intensiteetille asetetut raja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tettä ’vaikeat audiovisuaaliset teokset’ käytetään, ilmoittakaa käsitteen kattamat teosten luokat (eli ilmoittakaa käytetty määritelmä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kirjoittamiseen tai elokuvaprojektien kehittämiseen myönnetään tukea ohjelmasta: sisällytetäänkö käsikirjoittamisen ja elokuvaprojektien kehittämisen kustannukset tuotantobudjettiin ja otetaanko ne huomioon laskettaessa audiovisuaalisen teoksen tuki-intensiteettiä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jakelu- ja myynninedistämistoimintoihin myönnetään tukea ohjelmasta: mitkä tuki-intensiteetit ovat sallittuja ohjelman noja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Elokuvaperintö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Antakaa tarvittaessa tietoja  toteutettavista elokuvaperintöä koskevista toimenpiteistä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Soveltuvuus sisämarkkinoille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asianmukaiset perustelut sille, että tuki soveltuu sisämarkkinoille elokuville ja muille audiovisuaalisille teoksille myönnettävästä valtiontuesta annetussa komission tiedonannossa esitettyjen periaatteide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ohjelma koskee elokuvateattereille myönnettävää tukea, esittäkää asianmukaiset perustelut sille, että tuki soveltuu sisämarkkinoille SEUT-sopimuksen 107 artiklan 3 kohdan d alakohdassa tarkoitettuna tukena kulttuurin edistämiseen, erityisesti tuen tarpeellisuuden, oikeasuhteisuuden ja riittävyyden osal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Muita tietoj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kaikki muut tiedot, jotka katsotte olennaisiksi arvioitaessa asianomaisia toimenpiteitä elokuville ja muille audiovisuaalisille teoksille myönnettävästä valtiontuesta annetun komission tiedonanno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 w:eastAsia="fi-FI" w:bidi="fi-F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ab/>
        <w:t>Komission tiedonanto elokuville ja muille audiovisuaalisille teoksille myönnettävästä valtiontuesta (EUVL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59:00Z</dcterms:created>
  <dc:creator>TEZAK Vesna (COMP)</dc:creator>
  <dc:description/>
  <dc:language>en-US</dc:language>
  <cp:lastModifiedBy>TEZAK Vesna (COMP)</cp:lastModifiedBy>
  <dcterms:modified xsi:type="dcterms:W3CDTF">2015-12-10T16:59:00Z</dcterms:modified>
  <cp:revision>1</cp:revision>
  <dc:subject/>
  <dc:title/>
</cp:coreProperties>
</file>